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65  по ул. Р.Люксембург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Р.Люксембург, д.65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2. Кадастровый номер многоквартирного дома: 29:22:00 00 00:0000:11:401:002:00003401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4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2009 г.- 45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7. год последнего капитального ремонта: 1995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6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2522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646,7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568,4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45,4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401,2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2552"/>
        <w:gridCol w:w="3357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, частично бетонные столб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обление досок забирки, незначительное искривление горизонтальных линий. износ 35%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астичное повреждение досок обшивки, трещины в венцах, выпучивание стен. Износ 40%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трещины. Износ 40%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  на потолке, прогибы, следы протечек, увлажнений. Износ 45%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сбестоцементная по деревянным стропилам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течки, ослабление крепления листов к обрешетке, сколы, просветы, трещины шифера. Износ 60%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м/ краской.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тертости в ходовых местах, уклоны и просадки Износ 45%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й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реплеты рассохлись, покоробились. Стертости полотен, неплотный притвор. Износ 40%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ляная окраска, штукатурка, обо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повреждения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мнение, загрязнение 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45%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, разрушение. Износ 00%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 трубопровода, следы ремо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асстройство систем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просты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Стертости ступеней. Износ 40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37:00Z</dcterms:created>
  <dc:creator>Пользователь</dc:creator>
  <dc:description/>
  <cp:keywords/>
  <dc:language>en-US</dc:language>
  <cp:lastModifiedBy>Галина Александровна Шевченко</cp:lastModifiedBy>
  <dcterms:modified xsi:type="dcterms:W3CDTF">2013-01-24T10:32:00Z</dcterms:modified>
  <cp:revision>4</cp:revision>
  <dc:subject/>
  <dc:title>                                                                                           Утвержден </dc:title>
</cp:coreProperties>
</file>